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САНЕ АКАДЕМСКЕ СТУДИЈE 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АВАЊЕ ЛЕКОВА У ПРАК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ЊА ЗА НЕДЕЉНУ АКТИВНОСТ СТУДЕН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 НЕДЕЉА НАСТ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бедан систем дистрибуције леков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ости система расподеле индивидуалне терапије у односу на традиционални сист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 функционисања система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ијска листа/Колективни рецепт у систему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ременији приступи у систему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на апотека у систему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елитске апотеке у систему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и паковања лекова у систему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га фармацеутског техничара у систему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Ургентна стања и извештај о издатим лековим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ости система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ци система расподеле индивидуалне терап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-dose сист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га фармацеута у Unit-dose систем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и паковања лекова у Unit-dose систем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и припреме парентералних препарата за употребу -Unit-dose сист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едности Unit-dose систе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ци Unit-dose систе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теви Unit-dose систе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временији приступи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dos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у 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фтверска решења и употреба робо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матско издавање лек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ости система за аутоматско издавања лек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Могуће добити/користи пацијента настале услед употребе система за аутоматско издавање ле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48:00Z</dcterms:created>
  <dc:creator>Marko</dc:creator>
  <dc:description/>
  <cp:keywords/>
  <dc:language>en-US</dc:language>
  <cp:lastModifiedBy>User13</cp:lastModifiedBy>
  <dcterms:modified xsi:type="dcterms:W3CDTF">2021-01-29T08:37:00Z</dcterms:modified>
  <cp:revision>3</cp:revision>
  <dc:subject/>
  <dc:title/>
</cp:coreProperties>
</file>